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3008990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04664484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2909364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0001887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9886536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30978933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1858985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7085129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565571290"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5687193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41523223"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9911478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6327002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